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44"/>
        <w:gridCol w:w="964"/>
        <w:gridCol w:w="964"/>
        <w:gridCol w:w="567"/>
        <w:gridCol w:w="624"/>
        <w:gridCol w:w="340"/>
        <w:gridCol w:w="284"/>
        <w:gridCol w:w="1644"/>
        <w:gridCol w:w="964"/>
        <w:gridCol w:w="964"/>
        <w:gridCol w:w="567"/>
        <w:gridCol w:w="624"/>
        <w:gridCol w:w="340"/>
        <w:gridCol w:w="284"/>
      </w:tblGrid>
      <w:tr>
        <w:trPr/>
        <w:tc>
          <w:tcPr>
            <w:tcW w:w="1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roop Type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o. in unit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ransport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oint Value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reak Point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P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roop Type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o. in unit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ransport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oint Value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reak Point</w:t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P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</w:p>
        </w:tc>
      </w:tr>
      <w:tr>
        <w:trPr/>
        <w:tc>
          <w:tcPr>
            <w:tcW w:w="164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NFANTRY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64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REE CARDS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uardian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o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laitoc Scout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o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vatar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o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re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pect Warrior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iel-Tan Dire Avenger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o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re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lack Guardians of Ulthwe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o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re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ark Reaper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o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yanden Ghost Warrior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 Wraithgrd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o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re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ire Avenger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aim-Hann Wild Rider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 Jet Bike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o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re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owling Banshee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triking Scorpion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o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PECIAL CARD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EHICLE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xarch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o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arlequin Troupe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o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eathstalker Prism Cannon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/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hantom Titan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/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alcon Detachment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/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4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cout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o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re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irestorm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/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4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Warlock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alc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Jet Bike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Warlock Titan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/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5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ightwing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/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4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iper Jet Bike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Wave Serpent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/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War Walker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/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Warp Hunter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/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RTILLERY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nti-Grav Lascannon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/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ibro-Cannon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/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ITAN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evenant Scout Titan Detachment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/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tbl>
      <w:tblPr>
        <w:tblW w:w="10716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14"/>
        <w:gridCol w:w="1701"/>
        <w:gridCol w:w="567"/>
        <w:gridCol w:w="624"/>
        <w:gridCol w:w="340"/>
        <w:gridCol w:w="284"/>
        <w:gridCol w:w="1814"/>
        <w:gridCol w:w="1701"/>
        <w:gridCol w:w="567"/>
        <w:gridCol w:w="680"/>
        <w:gridCol w:w="340"/>
        <w:gridCol w:w="284"/>
      </w:tblGrid>
      <w:tr>
        <w:trPr/>
        <w:tc>
          <w:tcPr>
            <w:tcW w:w="181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ompany Nam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o. of troops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oint Value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reak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P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ompany Nam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o. of troops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oint Value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reak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P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</w:p>
        </w:tc>
      </w:tr>
      <w:tr>
        <w:trPr/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efender Warhost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×6 Guardians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50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1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Warhost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×3 Falcons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×6 Guardians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alcon Ho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×3 Falcon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5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Windrider Ho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×5 Viper Jet Bikes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×5 Jet Bik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pirit Ho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×4 Dreadnoughts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      Warlock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      Wraithguar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Wrlck.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empest Ho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×3 Tempest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1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hantom Ho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     Phantom Titan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 ea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sectPr>
      <w:type w:val="nextPage"/>
      <w:pgSz w:w="12240" w:h="15840"/>
      <w:pgMar w:left="680" w:right="680" w:gutter="0" w:header="0" w:top="680" w:footer="0" w:bottom="6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TILS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25T23:23:00Z</dcterms:created>
  <dc:creator>Arts and Sciences</dc:creator>
  <dc:description/>
  <dc:language>en-US</dc:language>
  <cp:lastModifiedBy>Arts and Sciences</cp:lastModifiedBy>
  <dcterms:modified xsi:type="dcterms:W3CDTF">1995-10-25T23:26:00Z</dcterms:modified>
  <cp:revision>4</cp:revision>
  <dc:subject>Space Marine Points</dc:subject>
  <dc:title>Squat Point Table</dc:title>
</cp:coreProperties>
</file>