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5" w:type="dxa"/>
        <w:jc w:val="left"/>
        <w:tblInd w:w="-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6"/>
        <w:gridCol w:w="680"/>
        <w:gridCol w:w="932"/>
        <w:gridCol w:w="1361"/>
        <w:gridCol w:w="1931"/>
        <w:gridCol w:w="941"/>
        <w:gridCol w:w="686"/>
        <w:gridCol w:w="794"/>
        <w:gridCol w:w="822"/>
        <w:gridCol w:w="5"/>
        <w:gridCol w:w="4366"/>
        <w:gridCol w:w="1"/>
      </w:tblGrid>
      <w:tr>
        <w:trPr/>
        <w:tc>
          <w:tcPr>
            <w:tcW w:w="1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oop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aving Thr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eapon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ttack D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o Hit Ro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rget's Save Modifi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t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FANT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uardia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spect Warrio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ark Reap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issile Laun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re Aven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ire Drag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hermal Gu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owling Banshe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ower Sw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riking Scorp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andi-blas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d6 close combat against troop stand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wooping Haw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gu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xarch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ncient Artefac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mmand unit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arlequ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 Pist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-roll close combat dice if los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l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 Pist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mmand unit. 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readnough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cannon and  Power Fi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raithgu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raith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EHIC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omweav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ire Thr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72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 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athstalker Prism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ism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 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ldar Jet Bi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alcon Grav-Tan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 Carries 2 troop stand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irestor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er Batte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 Snap fir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ightw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5-10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issi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            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 barrage poi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             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lying craft. 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mpe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mpest Las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uper heavy. Skimm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p Hun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p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72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 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 Walk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catter Las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ve Serp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p Wa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d6×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 rules. Carries 2 troop stand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per Jet Bi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+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uriken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kimm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oop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aving Thr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eapon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ttack D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o Hit Ro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rget's Save Modifi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t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RTILLE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nti-Grav Las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as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bro-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bro-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 c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72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ecial ru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