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964"/>
        <w:gridCol w:w="964"/>
        <w:gridCol w:w="567"/>
        <w:gridCol w:w="624"/>
        <w:gridCol w:w="340"/>
        <w:gridCol w:w="567"/>
        <w:gridCol w:w="1644"/>
        <w:gridCol w:w="964"/>
        <w:gridCol w:w="964"/>
        <w:gridCol w:w="567"/>
        <w:gridCol w:w="624"/>
        <w:gridCol w:w="340"/>
      </w:tblGrid>
      <w:tr>
        <w:trPr/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roop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. in un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ranspo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oint Valu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reak Poi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roop Typ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. in uni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ranspo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oint Valu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reak Poi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om Weav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ve Serpen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p Hunt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athstalker Prism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bro-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nti-Grav Las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 Walk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laitoc Scou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lack Guardia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vat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uardia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ark Reap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triking Scorp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xarch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l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Warl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Falc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lock Tit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ightw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alc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irestor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94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701"/>
        <w:gridCol w:w="1077"/>
        <w:gridCol w:w="624"/>
        <w:gridCol w:w="340"/>
        <w:gridCol w:w="1701"/>
        <w:gridCol w:w="1701"/>
        <w:gridCol w:w="1077"/>
        <w:gridCol w:w="680"/>
        <w:gridCol w:w="340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mpany N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. of troop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oint Valu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rea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mpany N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. of troop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oint Valu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Brea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alcon Ho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Falc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irit Ho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rlr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ind Rider Ho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5 Jet Bik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 Vip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fender Warho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 Guardia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ldar Warho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 Guardia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 Falc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hanton Titan Squadr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 Phanton Tita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2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 e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lock Tit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Warlock Tit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rl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Falc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 Warl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ha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