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5" w:type="dxa"/>
        <w:jc w:val="left"/>
        <w:tblInd w:w="-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6"/>
        <w:gridCol w:w="680"/>
        <w:gridCol w:w="932"/>
        <w:gridCol w:w="1361"/>
        <w:gridCol w:w="1931"/>
        <w:gridCol w:w="941"/>
        <w:gridCol w:w="686"/>
        <w:gridCol w:w="794"/>
        <w:gridCol w:w="822"/>
        <w:gridCol w:w="5"/>
        <w:gridCol w:w="4366"/>
        <w:gridCol w:w="1"/>
      </w:tblGrid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oop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aving Thr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eapon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ttack D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o Hit Ro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rget's Save Modif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FANT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uardi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spect Warrio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rk Reap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ssile Laun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re Aven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re Drag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hermal Gu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owling Banshe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wer Sw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riking Scorp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andi-blas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d6 close combat against troop stan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wooping Haw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gu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xarch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cient Artefac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mand unit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arlequ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Pist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-roll close combat dice if lo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Pist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mand unit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readnoug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 and  Power Fi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raithgu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raith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HIC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omweav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ire Th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athstalker Prism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ism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dar Jet B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lcon Grav-Tan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Carries 2 troop stan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rest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er Batte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nap fir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ightw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-10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            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 barrage poi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             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ying craft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mpe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mpest La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uper heavy. Skimm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Hun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 Wal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tter La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ve Serp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W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d6×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 Carries 2 troop stan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per Jet B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oop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aving Thr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eapon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ttack D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o Hit Ro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rget's Save Modif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TILLE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ti-Grav 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bro-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bro-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orient="landscape" w:w="15840" w:h="12240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